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rere pentru exercitarea dreptului de intervenţi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ătre,</w:t>
      </w:r>
    </w:p>
    <w:p>
      <w:pPr>
        <w:pStyle w:val="Normal"/>
        <w:rPr/>
      </w:pPr>
      <w:r>
        <w:rPr>
          <w:rFonts w:cs="Tahoma" w:ascii="Tahoma" w:hAnsi="Tahoma"/>
          <w:b/>
        </w:rPr>
        <w:t>Instituţia Prefectului-județul Satu Ma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unicipiul Satu Mare, P-ţa 25 Octombrie nr.1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bsemnata/Subsemnatul......................................................(numele şi prenumele scrise lizibil cu majuscule) ........................ cu domiciliul/reşedinţa în................................ str. .......... nr. ..... bl. ..... sc. ..... ap. ..... telefon ................, (opţional) adresa de email............., în temeiul articolelor 16-18 din Regulamentul (UE) 2016/679 privind protecţia persoanelor fizice în ceea ce priveşte prelucrarea datelor cu caracter personal  și privind libera circulaţie a acestor date vă rog să dispuneţi măsurile legale pentru ca datele cu caracter personal care mă privesc ..................................... </w:t>
      </w:r>
      <w:r>
        <w:rPr>
          <w:rFonts w:cs="Tahoma" w:ascii="Tahoma" w:hAnsi="Tahoma"/>
          <w:vertAlign w:val="superscript"/>
        </w:rPr>
        <w:t xml:space="preserve">1 </w:t>
      </w:r>
      <w:r>
        <w:rPr>
          <w:rFonts w:cs="Tahoma" w:ascii="Tahoma" w:hAnsi="Tahoma"/>
        </w:rPr>
        <w:t xml:space="preserve">să fie rectificate/actualizate/ blocate/ şterse/transformate în date anonime 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, deoarece au fost prelucrate ilegal/au fost incomplete/inexacte 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 Totodată, în baza art.19 din Regulamentul (UE) 2016/679, vă rog să fie notificaţi terţii.........................................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,cărora le-au fost dezvăluite următoarele date cu caracter personal care mă privesc ................................... </w:t>
      </w:r>
      <w:r>
        <w:rPr>
          <w:rFonts w:cs="Tahoma" w:ascii="Tahoma" w:hAnsi="Tahoma"/>
          <w:vertAlign w:val="superscript"/>
        </w:rPr>
        <w:t>5</w:t>
      </w:r>
      <w:r>
        <w:rPr>
          <w:rFonts w:cs="Tahoma" w:ascii="Tahoma" w:hAnsi="Tahoma"/>
        </w:rPr>
        <w:t xml:space="preserve"> despre faptul că acestea au fost rectificate /actualizate /blocate /şterse/transformate în date anonime 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 xml:space="preserve"> 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exez în original/copie următoarele documente pe care se întemeiază prezenta cerere: 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ţă de cele de mai sus, vă rog să dispuneţi ca informaţiile privind măsurile dispuse, potrivit solicitării formulate, să-mi fie communicate la următoarea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resă ................................................(opţional) la următoarea adresa de poştă electronică..................................................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DATA                                                                SEMNĂTURA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,5 Se enumeră datele cu caracter personal vizate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3,6</w:t>
      </w:r>
      <w:r>
        <w:rPr>
          <w:rFonts w:cs="Tahoma" w:ascii="Tahoma" w:hAnsi="Tahoma"/>
          <w:sz w:val="20"/>
          <w:szCs w:val="20"/>
        </w:rPr>
        <w:t xml:space="preserve"> Se încercuieşte varianta corespunzătoar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Se precizează care sunt aceştia, în măsura în care se cunoaşte identitatea lor.</w:t>
      </w:r>
    </w:p>
    <w:sectPr>
      <w:type w:val="nextPage"/>
      <w:pgSz w:w="12240" w:h="15840"/>
      <w:pgMar w:left="1440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32:00Z</dcterms:created>
  <dc:creator>FlorinG2014</dc:creator>
  <dc:description/>
  <cp:keywords/>
  <dc:language>en-US</dc:language>
  <cp:lastModifiedBy>Pref i3(2)</cp:lastModifiedBy>
  <dcterms:modified xsi:type="dcterms:W3CDTF">2020-07-01T09:11:00Z</dcterms:modified>
  <cp:revision>3</cp:revision>
  <dc:subject/>
  <dc:title/>
</cp:coreProperties>
</file>