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Cerere pentru exercitarea dreptului de opoziți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ătre,</w:t>
      </w:r>
    </w:p>
    <w:p>
      <w:pPr>
        <w:pStyle w:val="Normal"/>
        <w:rPr/>
      </w:pPr>
      <w:r>
        <w:rPr>
          <w:rFonts w:cs="Tahoma" w:ascii="Tahoma" w:hAnsi="Tahoma"/>
          <w:b/>
        </w:rPr>
        <w:t>Instituţia Prefectului-județul Satu Ma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unicipiul Satu Mare, P-ţa 25 Octombrie nr.1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bsemnata/Subsemnatul......................................................(numele şi prenumele, scrise lizibil cu majuscule) ................. cu domiciliul/reşedinţa în….............................. str. ..................... nr. ..... bl. ..... sc. ..... ap. ..... telefon ................, (opţional) adresa de email............., în temeiul art. 21, din Regulamentul (UE) 2016/679 privind protecţia persoanelor fizice în ceea ce priveşte prelucrarea datelor cu caracter personal  și privind libera circulaţie a acestor date, vă rog să  dispuneţi măsurile pentru a înceta prelucrarea datele personale care mă privesc ......................... 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, din următoarele motive....................................................................................... 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nexez în original/copie următoarele documente pe care se întemeiază prezenta cerere: 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Faţă de cele de mai sus, vă rog să dispuneţi ca informaţiile privind măsurile dispuse potrivit solicitării formulate să-mi fie comunicate la următoarea adresă.......................................................... (opţional) la următoarea adresa de poştă</w:t>
      </w:r>
      <w:r>
        <w:rPr/>
        <w:t xml:space="preserve"> </w:t>
      </w:r>
      <w:r>
        <w:rPr>
          <w:rFonts w:cs="Tahoma" w:ascii="Tahoma" w:hAnsi="Tahoma"/>
        </w:rPr>
        <w:t xml:space="preserve">electronică................................. 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  <w:r>
        <w:rPr/>
        <w:t>DATA                                                                  SEMNĂTU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 Se enumeră datele cu caracter personal vizat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Se menționează motive întemeiate şi legitime legate de situaţia sa particulară.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48:00Z</dcterms:created>
  <dc:creator>FlorinG2014</dc:creator>
  <dc:description/>
  <cp:keywords/>
  <dc:language>en-US</dc:language>
  <cp:lastModifiedBy>Pref i3(2)</cp:lastModifiedBy>
  <dcterms:modified xsi:type="dcterms:W3CDTF">2020-07-01T10:11:00Z</dcterms:modified>
  <cp:revision>3</cp:revision>
  <dc:subject/>
  <dc:title/>
</cp:coreProperties>
</file>