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Cerere pentru exercitarea dreptului de acces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ătre,</w:t>
      </w:r>
    </w:p>
    <w:p>
      <w:pPr>
        <w:pStyle w:val="Normal"/>
        <w:rPr/>
      </w:pPr>
      <w:r>
        <w:rPr>
          <w:rFonts w:cs="Tahoma" w:ascii="Tahoma" w:hAnsi="Tahoma"/>
          <w:b/>
        </w:rPr>
        <w:t>Instituţia Prefectului-județul Satu Ma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unicipiul Satu Mare, P-ţa 25 Octombrie nr.1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semnata/Subsemnatul......................................................(numele şi prenumele scrise lizibil cu majuscule) ........................ cu domiciliul/reşedinţa în................................ str. .......... nr. ..... bl. ..... sc. ..... ap. ..... telefon ................, (opţional) adresa de email............., în temeiul art. 15, din Regulamentul (UE) 2016/679 privind protecţia persoanelor fizice în ceea ce priveşte prelucrarea datelor cu caracter personal  și privind libera circulaţie a acestor date, vă rog să-mi comunicaţi dacă datele cu caracter personal care mă privesc ..........................................................................................................................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 au fost prelucrate sau nu în cadrul instituţiei dumneavoastră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ţă de cele de mai sus, vă rog să dispuneţi măsurile legale pentru a primi informaţiile solicitate la următoarea adresă.................................................................... (opţional) la următoarea adresa de poştă electronică................................................... (opţional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opţional) 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Doresc ca datele solicitate să-mi fie comunicate prin intermediul cadrului medical....................................................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DATA                                                                SEMNĂTUR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 Se enumeră datele cu caracter personal vizate. </w:t>
      </w:r>
    </w:p>
    <w:p>
      <w:pPr>
        <w:pStyle w:val="Normal"/>
        <w:spacing w:lineRule="auto" w:line="360"/>
        <w:jc w:val="both"/>
        <w:rPr/>
      </w:pPr>
      <w:r>
        <w:rPr/>
        <w:t>2 În cazul datelor cu caracter personal legate de starea de sănătate.</w:t>
      </w:r>
    </w:p>
    <w:p>
      <w:pPr>
        <w:pStyle w:val="Normal"/>
        <w:spacing w:lineRule="auto" w:line="360"/>
        <w:jc w:val="both"/>
        <w:rPr/>
      </w:pPr>
      <w:r>
        <w:rPr/>
        <w:t>3 Se vor menţiona datele de identificare ale cadrului medical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58:00Z</dcterms:created>
  <dc:creator>FlorinG2014</dc:creator>
  <dc:description/>
  <cp:keywords/>
  <dc:language>en-US</dc:language>
  <cp:lastModifiedBy>Pref i3(2)</cp:lastModifiedBy>
  <dcterms:modified xsi:type="dcterms:W3CDTF">2020-07-01T07:30:00Z</dcterms:modified>
  <cp:revision>2</cp:revision>
  <dc:subject/>
  <dc:title/>
</cp:coreProperties>
</file>